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ях (Приложения №1.2., 1.3., 1.4 к Извещению) должен соответствовать требованиям, установленным Техническим требованием (Приложение №1.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2., №1.3, №1.4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согласно отгрузочным  реквизитам.</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u w:val="single"/>
        </w:rPr>
        <w:t>в соответствии с объемом, определенным в Приложениях №1.2., №1.3, №1.4     к Извещению</w:t>
      </w:r>
      <w:r>
        <w:rPr>
          <w:b/>
        </w:rPr>
        <w:t>.</w:t>
      </w:r>
    </w:p>
    <w:p>
      <w:pPr>
        <w:pStyle w:val="Normal"/>
        <w:ind w:left="426" w:hanging="0"/>
        <w:rPr/>
      </w:pPr>
      <w:r>
        <w:rPr>
          <w:b/>
        </w:rPr>
        <w:t>Срок (периоды) поставки товара:</w:t>
      </w:r>
      <w:r>
        <w:rPr/>
        <w:t xml:space="preserve"> 1 квартал  - до 20 февраля 2014г.; 2 квартал  - до 10 апреля 2014г., в соответствии с условиями спецификаций (Приложения №1.2., №1.3, №1.4</w:t>
      </w:r>
      <w:r>
        <w:rPr>
          <w:u w:val="single"/>
        </w:rPr>
        <w:t xml:space="preserve"> </w:t>
      </w:r>
      <w:r>
        <w:rPr/>
        <w:t>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9 697 817,54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2.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9» января 2014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6»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6»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pPr>
      <w:r>
        <w:rPr>
          <w:b/>
          <w:i/>
          <w:sz w:val="28"/>
          <w:szCs w:val="28"/>
        </w:rPr>
        <w:t>- протокол испытаний аккредитованной испытательной лабораторией в соответсвии требованиями Приложений №№ 1.2,.1.3,.1.4 к Извещению.</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1.2.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7» февраля  2014 г. в 12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7» феврал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Техническое требование (Приложение №1.1. к настоящему Извещению спецификация (Приложения №1.2., 1.3, 1.4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e.farrahova</cp:lastModifiedBy>
  <cp:lastPrinted>2014-01-28T17:26:00Z</cp:lastPrinted>
  <dcterms:modified xsi:type="dcterms:W3CDTF">2014-01-29T03:20:00Z</dcterms:modified>
  <cp:revision>22</cp:revision>
  <dc:subject/>
  <dc:title>УТВЕРЖДАЮ</dc:title>
</cp:coreProperties>
</file>